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 работ п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хническому обслуживанию зданий и сооружений </w:t>
      </w:r>
    </w:p>
    <w:p>
      <w:pPr>
        <w:pStyle w:val="Normal"/>
        <w:jc w:val="center"/>
        <w:rPr/>
      </w:pPr>
      <w:r>
        <w:rPr/>
        <w:t>Петрозаводской ТЭЦ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jc w:val="both"/>
        <w:rPr/>
      </w:pPr>
      <w:r>
        <w:rPr/>
        <w:t>Республика Карелия, г.Петрозаводск, ул.Пограничная, Первомайский проспект, ул.Фурманова, Соломенское шоссе, ул.Ведлозерская, ул.Шотмана, Древлянская набережная, ул.Парковая, Лесной проспек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>Должность и контактный телефон ответственного лица, составившего техническое задание:</w:t>
      </w:r>
      <w:r>
        <w:rPr>
          <w:b/>
        </w:rPr>
        <w:t xml:space="preserve">  Дмитриев Дмитрий Анатольевич </w:t>
      </w:r>
      <w:r>
        <w:rPr/>
        <w:t>– начальник сектора по надзору, ремонту и реконструкции зданий и сооружений ОППР ПТЭЦ тел. (8142)59-23-27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Ответственное лицо в аппарате управления филиала «Карельский» - начальник гидротехнической службы  Нюхтиков Владимир Николаевич - (8142) 71- 38-8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rPr/>
      </w:pPr>
      <w:r>
        <w:rPr/>
        <w:t>Начало                январь 2012 г.</w:t>
      </w:r>
    </w:p>
    <w:p>
      <w:pPr>
        <w:pStyle w:val="Normal"/>
        <w:rPr/>
      </w:pPr>
      <w:r>
        <w:rPr/>
        <w:t>Окончание          декабрь 2014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Объёмы и стоимость работ с 1 января 2013 года по 31 декабря 2014 года, подлежат уточнению путём заключения дополнительного соглашения на соответствующий период с передачей планируемых объёмов работ данного периода Заказчиком Подрядчику за 2 месяца предшествующих планируемому году.</w:t>
      </w:r>
    </w:p>
    <w:p>
      <w:pPr>
        <w:pStyle w:val="Normal"/>
        <w:spacing w:before="120" w:after="0"/>
        <w:ind w:firstLine="709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</w:t>
      </w:r>
      <w:r>
        <w:rPr/>
        <w:t xml:space="preserve">Техническое обслуживание зданий и сооружений </w:t>
      </w:r>
      <w:r>
        <w:rPr>
          <w:color w:val="000000"/>
          <w:szCs w:val="19"/>
        </w:rPr>
        <w:t>предусматривает выполнение комплекса мероприятий по инженерному надзору и контролю за исправным состоянием зданий и сооружений, их инженерных систем и промплощадки, своевременному устранению отдельных дефектов и выполнению мелких разовых ремонтных работ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2700" w:leader="none"/>
        </w:tabs>
        <w:rPr/>
      </w:pPr>
      <w:r>
        <w:rPr>
          <w:lang w:val="en-US"/>
        </w:rPr>
        <w:t>II</w:t>
      </w:r>
      <w:r>
        <w:rPr/>
        <w:t xml:space="preserve">.1.      </w:t>
      </w:r>
      <w:r>
        <w:rPr>
          <w:u w:val="single"/>
        </w:rPr>
        <w:t xml:space="preserve">Наблюдение и обслуживание геодезической  КИА </w:t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  <w:t>.</w:t>
      </w:r>
    </w:p>
    <w:tbl>
      <w:tblPr>
        <w:tblW w:w="6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1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точек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ные  репе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ьезометрические скважин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очные марки фундаментов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турбоагрегата ТГ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турбоагрегата ТГ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турбоагрегата ТГ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насоса ПЭН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насоса ПЭН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насоса ПЭН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котла К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котла К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котла К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дымовая тру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 xml:space="preserve">-водогрейная коте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служебно-бытово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Объединенно-Вспомогательны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-градирня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градирня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циркуляционная насосная ст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бак ГВС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бак ГВС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бак ГВС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бак ГВС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мазутонасос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резервуар мазу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резервуар мазу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резервуар мазу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опоры газопро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опоры паромазутопро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главный 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газораспределительный 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</w:tr>
    </w:tbl>
    <w:p>
      <w:pPr>
        <w:pStyle w:val="21"/>
        <w:tabs>
          <w:tab w:val="clear" w:pos="709"/>
          <w:tab w:val="left" w:pos="-2700" w:leader="none"/>
        </w:tabs>
        <w:spacing w:before="120" w:after="0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2.      </w:t>
      </w:r>
      <w:r>
        <w:rPr>
          <w:rFonts w:cs="Times New Roman" w:ascii="Times New Roman" w:hAnsi="Times New Roman"/>
          <w:u w:val="single"/>
        </w:rPr>
        <w:t xml:space="preserve">Осмотры зданий и сооружений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700" w:leader="none"/>
        </w:tabs>
        <w:ind w:left="0" w:hanging="0"/>
        <w:rPr/>
      </w:pPr>
      <w:r>
        <w:rPr/>
        <w:t xml:space="preserve">осмотры строительных конструкций, кровель, световых проемов,  подкрановых балок, колонн, панелей и др. </w:t>
      </w:r>
      <w:r>
        <w:rPr>
          <w:color w:val="000000"/>
        </w:rPr>
        <w:t xml:space="preserve">с записью результатов наблюдений в журналы осмотра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700" w:leader="none"/>
        </w:tabs>
        <w:ind w:left="0" w:hanging="0"/>
        <w:rPr/>
      </w:pPr>
      <w:r>
        <w:rPr>
          <w:color w:val="000000"/>
        </w:rPr>
        <w:t>осмотры строительных конструкций ОРУ-110 с записью</w:t>
      </w:r>
      <w:r>
        <w:rPr>
          <w:color w:val="FF0000"/>
        </w:rPr>
        <w:t xml:space="preserve"> </w:t>
      </w:r>
      <w:r>
        <w:rPr>
          <w:color w:val="000000"/>
        </w:rPr>
        <w:t>результатов наблюдений в журналы осмотр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3240" w:leader="none"/>
          <w:tab w:val="left" w:pos="0" w:leader="none"/>
        </w:tabs>
        <w:spacing w:before="120" w:after="0"/>
        <w:rPr/>
      </w:pPr>
      <w:r>
        <w:rPr>
          <w:lang w:val="en-US"/>
        </w:rPr>
        <w:t>II</w:t>
      </w:r>
      <w:r>
        <w:rPr/>
        <w:t xml:space="preserve">.3. </w:t>
      </w:r>
      <w:r>
        <w:rPr>
          <w:u w:val="single"/>
        </w:rPr>
        <w:t xml:space="preserve">Наблюдение и обслуживание территории и наружных сетей </w:t>
      </w:r>
    </w:p>
    <w:p>
      <w:pPr>
        <w:pStyle w:val="Normal"/>
        <w:tabs>
          <w:tab w:val="clear" w:pos="709"/>
          <w:tab w:val="left" w:pos="-2700" w:leader="none"/>
        </w:tabs>
        <w:rPr/>
      </w:pPr>
      <w:r>
        <w:rPr/>
        <w:t>-          площадь территории: 48,6 га; ограждения территорий: 2682 м.п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700" w:leader="none"/>
        </w:tabs>
        <w:ind w:left="0" w:hanging="0"/>
        <w:rPr/>
      </w:pPr>
      <w:r>
        <w:rPr/>
        <w:t>подъездные автодороги с сооружениями на них – 6 355 мп / 39 469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700" w:leader="none"/>
        </w:tabs>
        <w:ind w:left="0" w:hanging="0"/>
        <w:rPr>
          <w:b/>
          <w:b/>
          <w:bCs/>
        </w:rPr>
      </w:pPr>
      <w:r>
        <w:rPr/>
        <w:t>расчистка территории от снега – 50 000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b/>
        </w:rPr>
        <w:t>Выполнить</w:t>
      </w:r>
      <w:r>
        <w:rPr/>
        <w:t xml:space="preserve"> 7 месяцев – расчистка подходов к пьезометрическим скважинам от снега, замер  уровней – ежемесячно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едомость объемов работ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му обслуживанию зданий и сооружений </w:t>
      </w:r>
    </w:p>
    <w:p>
      <w:pPr>
        <w:pStyle w:val="Normal"/>
        <w:jc w:val="center"/>
        <w:rPr/>
      </w:pPr>
      <w:r>
        <w:rPr/>
        <w:t xml:space="preserve">Петрозаводской ТЭЦ филиала «Карельский» ОАО «ТГК-1» </w:t>
      </w:r>
    </w:p>
    <w:p>
      <w:pPr>
        <w:pStyle w:val="Normal"/>
        <w:jc w:val="center"/>
        <w:rPr/>
      </w:pPr>
      <w:r>
        <w:rPr/>
        <w:t>с  1 января 2012 года по 31 декабря 2012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одовой объем по техническому обслуживанию зданий и сооружений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етей, территорий и прочих объектов ПТЭЦ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80"/>
        <w:gridCol w:w="10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, сооружение, вид Т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(ПТЭ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чел/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</w:rPr>
              <w:t>1.Здания и сооруж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«ПТЭ» разделы 2,3 «Территория, здания и сооружения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«Типовая инструкция по эксплуатации производственных зданий и сооружений энергопредприятий: часть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раздел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Техническое обслуживание зданий и сооружений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«Стандарт организации ОАО РАО «ЕЭС России» СТО 17230282.27.010.001-2007»  «Здания и сооружения объектов энергетики. Методика оценки технического состояния» Дата введения - 2007-11-15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изуальные наблюдения за состоянием строительных конструкций (кровли, колонны, балки, перекрытия и пр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графи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по обеспечению  обследований специализированной организацией зданий и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ход за геодезической КИА:  маркировка, защита от повреждений, окраска, проверка работоспособ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авгу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ения за швами и трещинам, их маркир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 территор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 - 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за состоянием  антикоррозийного покрытия металлических и железобетонных конструк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работ по устранению отдельных деформаций, мелкие разовые работы по устранению деф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отры наружных сетей, колодц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покрытий зданий к удалению снега, состояние ендов, ливнестоков, проверка состояния отмосток, проверка готовности к работе в ОЗП открывающихся элементов окон, фонарей, ворот, проверка зданий и сооружений на герметичность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, апр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. Территор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борка территории,  ОРУ и др. сооружений от снега, посыпка песком, обеспечение подходов к КИ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-апрель сентябрь-дека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чистка трасс линейных сооружений от зарослей кустарника и мелколесья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 (по мере необходим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Вспомогательные рабо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рузочно-разгрузочные работ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и разборка лесов при ТО на сооружения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ярные и плотничные работы при Т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илизация отходов, образовавшихся при проведении Т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.Здания производственного характера (подсобные</w:t>
            </w:r>
            <w:r>
              <w:rPr>
                <w:b/>
                <w:sz w:val="20"/>
                <w:lang w:val="en-US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осмотры строительных конструкций (кровля, стены балки, перекрытия и пр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зданий и сооружений производственного назначения</w:t>
      </w:r>
      <w:r>
        <w:rPr/>
        <w:t xml:space="preserve"> </w:t>
      </w:r>
      <w:r>
        <w:rPr>
          <w:b/>
        </w:rPr>
        <w:t xml:space="preserve">Петрозаводской ТЭЦ </w:t>
      </w:r>
    </w:p>
    <w:p>
      <w:pPr>
        <w:pStyle w:val="Normal"/>
        <w:jc w:val="center"/>
        <w:rPr>
          <w:b/>
          <w:b/>
        </w:rPr>
      </w:pPr>
      <w:r>
        <w:rPr/>
        <w:t>для проведения Технического Обслуживания в 2012 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* с техническими характеристиками зданий и сооружений необходимо ознакомиться в архиве ПТО Петрозаводской ТЭЦ тел(8142) 59-23-11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088"/>
        <w:gridCol w:w="1440"/>
        <w:gridCol w:w="2340"/>
        <w:gridCol w:w="1620"/>
      </w:tblGrid>
      <w:tr>
        <w:trPr>
          <w:trHeight w:val="276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4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.№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60" w:hRule="atLeast"/>
        </w:trPr>
        <w:tc>
          <w:tcPr>
            <w:tcW w:w="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лавного корпус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грейная котель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диненный вспомогательный корп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ой корпус, в т.ч. переходной мос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803, 0048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насосная ста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маслохозяйства и сооружение масло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56, 004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апливаемый материальный скла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елейных пан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ор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дка-проход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9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ая насосная стан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ителен-кислородная стан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ый пунк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й корпу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диненный корпус тепло-электромонтажных мастерск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ремонтно-строительного це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лад лакокрасочн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изоляционная мастер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терская цеха тепловых сетей с пристрой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0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кислородных балл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ная 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для хранения нефтепродуктов № 1,емкостью 20000 куб.м.(отмостка, «прибаковое» сооруж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для хранения нефтепродуктов № 2,емкостью 20000 куб.м. (отмостка, «прибаковое» сооруже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5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для хранения нефтепродуктов № 3,емкостью 20000 куб. м (отмостка, «прибаковое» сооружени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7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диненный корпус ремонтно- механических, арматурных мастерски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ачивающая насосная станция №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Петрозаводск пр.Первомай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ачивающая насосная станция №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.Петрозаводск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Фурман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ачивающая насосная станция №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.Петрозаводс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с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ая насосная 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трозаводск ш.Соломе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рой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трозаводск ул.Пограничная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емонтная 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Пограничная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ый склад подряд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3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ымовая труба Н=130 м. (отмост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рня №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рня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горячего водоснабжения № 1, емкостью5000 куб.м (отмост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уар стальной горячего водоснабжения № 2, емкостью5000 куб.м (отмост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-аккумулятор №3. Объем 10000 куб.м. (отмост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к-нейтрализатор. Объем 3000 куб.м. (отмостк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У 110кВ (строительные конструкц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0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тепловые сети. Здания павильон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67, 004264, 0041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граничная, пр. Первомай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отман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евлянская наб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ой проспек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от ГРП до главного корпуса (эстакад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2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технологические трубопроводы (эстакад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3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а паромазутопр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3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стоянка автомаш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ирующие емк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Пограничная,25 территория ПТЭЦ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бильного анга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граничная,25 территория ПТЭ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мпрессорно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Пограничная 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насосной станции дождевых ст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граничная,25 территория ПТЭ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насосной станции возврата осветленной в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53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граничная,25 территория ПТЭЦ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-анга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1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ограничная,25 территория ПТЭЦ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аспределительный пункт (КРП) «Сулажгор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19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араж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6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 сбора технической в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2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оловуш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х путная эстакада мазутосли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2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да территории ПТЭ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7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ада вокруг мазут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6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ада территории газораспределительного пун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6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материальный скла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еталлоскла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5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(металлоскла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3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2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ка складирования (металлоскла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3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дороги с площадками производственны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9, 00392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дорога к очистным сооружен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дорога на мазут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633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1 Уточненные объемы работ передаются Подрядчику в сроки, установленные СО 34.04.181-2003.</w:t>
      </w:r>
    </w:p>
    <w:p>
      <w:pPr>
        <w:pStyle w:val="Normal"/>
        <w:ind w:firstLine="720"/>
        <w:jc w:val="both"/>
        <w:rPr/>
      </w:pPr>
      <w:r>
        <w:rPr/>
        <w:t xml:space="preserve">2.2. Предложение участника должно включать в себя смету (расчет стоимости) выполнения </w:t>
      </w:r>
      <w:r>
        <w:rPr>
          <w:b/>
          <w:i/>
        </w:rPr>
        <w:t>Годового объема работ по техническому обслуживанию зданий и сооружений, сетей, территорий и прочих объектов ПТЭЦ</w:t>
      </w:r>
      <w:r>
        <w:rPr>
          <w:b/>
        </w:rPr>
        <w:t xml:space="preserve"> </w:t>
      </w:r>
      <w:r>
        <w:rPr>
          <w:i/>
        </w:rPr>
        <w:t>(таблица 1),</w:t>
      </w:r>
      <w:r>
        <w:rPr/>
        <w:t xml:space="preserve"> составленную в соответствии с нормами ценообразования принятыми в ОАО «ТГК-1». Кроме этого, должен быть представлен расчет стоимости человека/часа (нормо/часа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едоставление оферты участника открытого конкурса без ознакомления с объектом ремонта и без сметы  может являться основанием для отклонения предложения.</w:t>
      </w:r>
    </w:p>
    <w:p>
      <w:pPr>
        <w:pStyle w:val="Normal"/>
        <w:ind w:firstLine="720"/>
        <w:jc w:val="both"/>
        <w:rPr/>
      </w:pPr>
      <w:r>
        <w:rPr/>
        <w:t xml:space="preserve">2.3. Оплата выполненных работ будет производиться на основании Актов выполненных работ, составленных на основании сметы (расчета стоимости) договора. </w:t>
      </w:r>
    </w:p>
    <w:p>
      <w:pPr>
        <w:pStyle w:val="Normal"/>
        <w:ind w:firstLine="720"/>
        <w:jc w:val="both"/>
        <w:rPr/>
      </w:pPr>
      <w:r>
        <w:rPr/>
        <w:t>2.4. Взаимоотношения Заказчика и Подрядчика будут регулироваться договором, составленным исключительно по форме заказчика (приложение к документации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ремонту зданий и сооружений ПТЭЦ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требований: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Э р. 2.3 – «Территория, производственные здания и сооружения гидротехнических сооружений и водное хозяйство электростанций»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 безопасности при обслуживании ГТС и ГМО энергоснабжающих организаций – РД 153-34.0-03.205-2001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Правил организации технического обслуживания и ремонта оборудования, зданий и сооружений электростанций и сетей. СО 34.04.181-2003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СО 153- 34.03.150-2003 (РД 153-34.0-03.150-00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троительные Нормы и Правила» (ГосСтрой)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СО 153-34.03.305-2003. «Инструкция о мерах пожарной безопасности при проведении огневых работ на энергетических предприятиях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3.231-00 «Типовая инструкция по охране труда для электросварщиков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3.288-00 «Типовая инструкция по охране труда для газосварщиков (газорезчиков)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03.299/3-2001 «Типовая инструкция по охране труда при работе с пневмоинструментом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03.299/5-2001 «Типовая инструкция по охране труда при работе с ручным  слесарным инструментом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СО 34.03.201-97 «Правила техники безопасности при работе с инструментом и приспособлениями».</w:t>
      </w:r>
    </w:p>
    <w:p>
      <w:pPr>
        <w:pStyle w:val="21"/>
        <w:numPr>
          <w:ilvl w:val="1"/>
          <w:numId w:val="2"/>
        </w:numPr>
        <w:ind w:left="170" w:first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 РМ-007-98. «Межотраслевые правила по охране труда при погрузочно-разгрузочных работах и размещении грузов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ПОТ РМ-012-2000. «Межотраслевые правила по охране труда при работе на высоте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СО 34.04.181-2003 «Правила организации технического обслуживания и ремонта оборудования, зданий и сооружений электростанций и сетей».</w:t>
      </w:r>
    </w:p>
    <w:p>
      <w:pPr>
        <w:pStyle w:val="21"/>
        <w:numPr>
          <w:ilvl w:val="1"/>
          <w:numId w:val="2"/>
        </w:numPr>
        <w:ind w:left="170" w:firstLine="310"/>
        <w:jc w:val="both"/>
        <w:rPr/>
      </w:pPr>
      <w:r>
        <w:rPr>
          <w:rFonts w:cs="Times New Roman" w:ascii="Times New Roman" w:hAnsi="Times New Roman"/>
        </w:rPr>
        <w:t>РД 153-34.0-21.601-98. Типовая инструкция по эксплуатации производственных зданий и сооружений энергопредприятий: часть П, Раздел 1. Техническое обслуживание зданий и сооружений.</w:t>
      </w:r>
    </w:p>
    <w:p>
      <w:pPr>
        <w:pStyle w:val="Normal"/>
        <w:spacing w:before="120" w:after="0"/>
        <w:ind w:firstLine="357"/>
        <w:jc w:val="both"/>
        <w:rPr/>
      </w:pPr>
      <w:r>
        <w:rPr/>
        <w:t>1.2.  Режим выполнения работ с 8.00 до 17.00 ч. При необходимости, для соблюдения графика производства работ, Подрядчик должен иметь возможность организовать работы на объекте в 2 смены, в т.ч. в общепринятые выходные и праздничные дни.</w:t>
      </w:r>
    </w:p>
    <w:p>
      <w:pPr>
        <w:pStyle w:val="Normal"/>
        <w:spacing w:before="120" w:after="0"/>
        <w:ind w:firstLine="357"/>
        <w:jc w:val="both"/>
        <w:rPr/>
      </w:pPr>
      <w:r>
        <w:rPr/>
        <w:t>1.3. Заказчик не имеет возможности предоставить для Подрядчика отдельное помещение на период выполнения работ, кроме общего помещения для персонала Подрядчиков, расположенное на 2-м этаже здания СБК.</w:t>
      </w:r>
    </w:p>
    <w:p>
      <w:pPr>
        <w:pStyle w:val="Normal"/>
        <w:spacing w:before="120" w:after="0"/>
        <w:ind w:firstLine="357"/>
        <w:jc w:val="both"/>
        <w:rPr/>
      </w:pPr>
      <w:r>
        <w:rPr/>
        <w:t>1.4. Заказчик не несет ответственности за сохранность материалов, оборудования и инструмента Подрядчика.</w:t>
      </w:r>
    </w:p>
    <w:p>
      <w:pPr>
        <w:pStyle w:val="21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1.5. Подрядчик производит сортировку  металлолома и остального строительного мусора. Высвобождаемый металлолом Подрядчик передает в распоряжение Заказчика по соответствующему акту приема - сдачи. </w:t>
      </w:r>
    </w:p>
    <w:p>
      <w:pPr>
        <w:pStyle w:val="21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6. Подрядчик несет полную ответственность за сбор, транспортировку и размещение (утилизацию) отходов (строительный мусор, кроме металлолома) образовавшихся при проведении ремонтных работ. Документы об утилизации Подрядчик обязан предоставить Заказчику. Необходимые затраты на утилизацию должны быть учтены в стоимости работ.</w:t>
      </w:r>
    </w:p>
    <w:p>
      <w:pPr>
        <w:pStyle w:val="21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7. При необходимости сбора отходов на территории Петрозаводской ТЭЦ Подрядчик обязан согласовать с ответственным представителем Заказчика место сбора и разместить на нем контейнер (ящик и т.п.). Место сбора должно быть обозначено и ограждено. После окончания работ Подрядчик обязан вывезти (разобрать) контейнер для сбора отходов и сдать территорию Заказчику по акту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1.8. Гарантийный срок на выполненные работы (мелкий ремонт) – 2 года.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2. Требования к подрядной организации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spacing w:before="120" w:after="0"/>
        <w:ind w:firstLine="357"/>
        <w:jc w:val="both"/>
        <w:rPr/>
      </w:pPr>
      <w:r>
        <w:rPr/>
        <w:t>Участник открытого запроса предложений должен:</w:t>
      </w:r>
    </w:p>
    <w:p>
      <w:pPr>
        <w:pStyle w:val="Normal"/>
        <w:ind w:firstLine="539"/>
        <w:jc w:val="both"/>
        <w:rPr/>
      </w:pPr>
      <w:r>
        <w:rPr/>
        <w:t>- иметь опыт работы по проведению заявляемых работ (приложить отзывы Заказчиков);</w:t>
      </w:r>
    </w:p>
    <w:p>
      <w:pPr>
        <w:pStyle w:val="Normal"/>
        <w:spacing w:before="40" w:after="0"/>
        <w:ind w:firstLine="540"/>
        <w:jc w:val="both"/>
        <w:rPr/>
      </w:pPr>
      <w:r>
        <w:rPr/>
        <w:t>- иметь лицензии, свидетельства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(СРО);</w:t>
      </w:r>
    </w:p>
    <w:p>
      <w:pPr>
        <w:pStyle w:val="Normal"/>
        <w:spacing w:before="40" w:after="0"/>
        <w:ind w:firstLine="540"/>
        <w:jc w:val="both"/>
        <w:rPr/>
      </w:pPr>
      <w:r>
        <w:rPr/>
        <w:t>- сертификаты, необходимые для выполнения работ со сроком действия на весь период действия заявки, в т.ч. сертификат системы сертификации услуг (работ) в области пожарной безопасности – СДСПБ (для организаций выполняющих зачистку резервуара от остатков нефтепродуктов)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беспечить соответствие сметной документации требованиям системы ценообразования, принятой в ОАО «ТГК-1»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беспечить соответствие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spacing w:before="40" w:after="0"/>
        <w:ind w:firstLine="357"/>
        <w:jc w:val="both"/>
        <w:rPr/>
      </w:pPr>
      <w:r>
        <w:rPr/>
        <w:t>- соблюдать правила внутреннего трудового распорядка, а также установленный пропускной и внутриобъектовый режим Петрозаводской ТЭЦ;</w:t>
      </w:r>
    </w:p>
    <w:p>
      <w:pPr>
        <w:pStyle w:val="Normal"/>
        <w:spacing w:before="40" w:after="0"/>
        <w:ind w:firstLine="357"/>
        <w:jc w:val="both"/>
        <w:rPr/>
      </w:pPr>
      <w:r>
        <w:rPr/>
        <w:t>- при наличии в штате подрядчика работников - иностранных граждан, у них должно быть разрешение на работу на территории Республики Карелия или г.Петрозаводске, оформленное соответствующим образом;</w:t>
      </w:r>
    </w:p>
    <w:p>
      <w:pPr>
        <w:pStyle w:val="Normal"/>
        <w:spacing w:before="40" w:after="0"/>
        <w:ind w:firstLine="357"/>
        <w:jc w:val="both"/>
        <w:rPr/>
      </w:pPr>
      <w:r>
        <w:rPr/>
        <w:t>- при обосновании стоимости работ Подрядчик должен указывать в сметной документации отдельной строкой общую планируемую стоимость материалов, а так 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spacing w:before="240" w:after="0"/>
        <w:ind w:left="357" w:hanging="0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Normal"/>
        <w:spacing w:before="60" w:after="0"/>
        <w:ind w:firstLine="357"/>
        <w:jc w:val="both"/>
        <w:rPr/>
      </w:pPr>
      <w:r>
        <w:rPr/>
        <w:t>Участник открытого запроса предложений обязан:</w:t>
      </w:r>
    </w:p>
    <w:p>
      <w:pPr>
        <w:pStyle w:val="Normal"/>
        <w:spacing w:before="40" w:after="0"/>
        <w:ind w:firstLine="357"/>
        <w:jc w:val="both"/>
        <w:rPr/>
      </w:pPr>
      <w:r>
        <w:rPr/>
        <w:t>- располагать кадрами, обладающими соответствующей квалификацией для осуществления заявляемых работ (дипломированные производители работ с опытом работы не менее 3-х последних лет по указанному профилю) (приложить копии подтверждающих документов);</w:t>
      </w:r>
    </w:p>
    <w:p>
      <w:pPr>
        <w:pStyle w:val="Normal"/>
        <w:spacing w:before="40" w:after="0"/>
        <w:ind w:firstLine="357"/>
        <w:jc w:val="both"/>
        <w:rPr/>
      </w:pPr>
      <w:r>
        <w:rPr/>
        <w:t xml:space="preserve">- иметь персонал, обученный и аттестованный по охране труда, пожарной безопасности и промышленной безопасности энергообъектов (руководители работ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); у персонала, осуществляющего работы с применением электроинструмента, должна быть группа по электробезопасности, соответствующая Межотраслевым правилам по охране труда при эксплуатации электроустановок (приложить копии подтверждающих документов); </w:t>
      </w:r>
    </w:p>
    <w:p>
      <w:pPr>
        <w:pStyle w:val="Normal"/>
        <w:tabs>
          <w:tab w:val="clear" w:pos="709"/>
          <w:tab w:val="left" w:pos="6024" w:leader="none"/>
        </w:tabs>
        <w:ind w:firstLine="360"/>
        <w:jc w:val="both"/>
        <w:rPr/>
      </w:pPr>
      <w:r>
        <w:rPr/>
        <w:t>- иметь в наличии обученных и аттестованных ИТР (руководителей работ) с опытом работы не менее 3-х лет, имеющих право единоличного осмотра конструкций зданий  и помещений, выдачи промежуточных нарядов, распоряжений, быть производителем работ, руководителем работ по промежуточному наряду;</w:t>
      </w:r>
    </w:p>
    <w:p>
      <w:pPr>
        <w:pStyle w:val="Normal"/>
        <w:spacing w:before="40" w:after="0"/>
        <w:ind w:firstLine="357"/>
        <w:jc w:val="both"/>
        <w:rPr/>
      </w:pPr>
      <w:r>
        <w:rPr/>
        <w:t xml:space="preserve">- обеспечить в составе персонала наличие стропальщиков, рабочих люльки и лиц, ответственных за безопасное производство работ кранами и грузоподъемными механизмами (копии действующих удостоверений представить в составе документации в оферте); </w:t>
      </w:r>
    </w:p>
    <w:p>
      <w:pPr>
        <w:pStyle w:val="Normal"/>
        <w:spacing w:before="40" w:after="0"/>
        <w:ind w:firstLine="357"/>
        <w:jc w:val="both"/>
        <w:rPr/>
      </w:pPr>
      <w:r>
        <w:rPr/>
        <w:t>- знать технологию и особенности капитального строительства и ремонта производственных зданий и сооружений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существлять весь комплекс технологических решений и их согласование, позволяющий обеспечить необходимое качество работ и выполнение гарантийных обязательств;</w:t>
      </w:r>
    </w:p>
    <w:p>
      <w:pPr>
        <w:pStyle w:val="Normal"/>
        <w:spacing w:before="40" w:after="0"/>
        <w:ind w:firstLine="357"/>
        <w:jc w:val="both"/>
        <w:rPr/>
      </w:pPr>
      <w:r>
        <w:rPr/>
        <w:t>- иметь в собственности или иметь гарантированный доступ (прокат, аренда, лизинг, соглашения о покупке, наличие производственных мощностей и т.д.) ко всем видам и типам оборудования, необходимым для выполнения работ, которое должно находиться в рабочем состоянии и не быть занятым на других работах на время производства работ. Участник должен подтвердить наличие обязательств, гарантирующих наличие этого оборудования при осуществлении работ;</w:t>
      </w:r>
    </w:p>
    <w:p>
      <w:pPr>
        <w:pStyle w:val="Normal"/>
        <w:spacing w:before="40" w:after="0"/>
        <w:ind w:firstLine="357"/>
        <w:jc w:val="both"/>
        <w:rPr/>
      </w:pPr>
      <w:r>
        <w:rPr/>
        <w:t>- иметь все необходимые для выполнения работ инструменты и специальные приспособления;</w:t>
      </w:r>
    </w:p>
    <w:p>
      <w:pPr>
        <w:pStyle w:val="Normal"/>
        <w:spacing w:before="40" w:after="0"/>
        <w:ind w:firstLine="357"/>
        <w:jc w:val="both"/>
        <w:rPr/>
      </w:pPr>
      <w:r>
        <w:rPr/>
        <w:t>- иметь у работников, выполняющих заявленные работы, однотипную спецодежду с названием и логотипом организации-подрядчика;</w:t>
      </w:r>
    </w:p>
    <w:p>
      <w:pPr>
        <w:pStyle w:val="Normal"/>
        <w:spacing w:before="40" w:after="0"/>
        <w:ind w:firstLine="357"/>
        <w:jc w:val="both"/>
        <w:rPr/>
      </w:pPr>
      <w:r>
        <w:rPr/>
        <w:t>- самостоятельно выполнять устройство лесов и подмостей;</w:t>
      </w:r>
    </w:p>
    <w:p>
      <w:pPr>
        <w:pStyle w:val="Normal"/>
        <w:spacing w:before="40" w:after="0"/>
        <w:ind w:firstLine="357"/>
        <w:jc w:val="both"/>
        <w:rPr/>
      </w:pPr>
      <w:r>
        <w:rPr/>
        <w:t>- самостоятельно выполнять погрузочно-разгрузочные и другие работы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spacing w:before="40" w:after="0"/>
        <w:ind w:firstLine="357"/>
        <w:jc w:val="both"/>
        <w:rPr/>
      </w:pPr>
      <w:r>
        <w:rPr/>
        <w:t>- самостоятельно выполнять транспортное обеспечение работ: перевозку необходимых материалов и оборудования, в том числе материалов со складов Заказчика, на объекты технического обслуживания; вывоз мусора, образовавшегося в ходе выполнения работ, на площадки временного хранения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рганизовать своевременное оформление и ведение исполнительной документации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беспечить выполнение работ в соответствии с согласованным графиком работ.</w:t>
      </w:r>
    </w:p>
    <w:p>
      <w:pPr>
        <w:pStyle w:val="Normal"/>
        <w:spacing w:before="40" w:after="0"/>
        <w:ind w:firstLine="357"/>
        <w:jc w:val="both"/>
        <w:rPr/>
      </w:pPr>
      <w:r>
        <w:rPr/>
        <w:t>- желательно иметь в регионе расположения ЭС производственно-техническую базу, обеспечивающую возможность выполнения заявленных работ;</w:t>
      </w:r>
    </w:p>
    <w:p>
      <w:pPr>
        <w:pStyle w:val="Normal"/>
        <w:spacing w:before="40" w:after="0"/>
        <w:ind w:firstLine="357"/>
        <w:jc w:val="both"/>
        <w:rPr/>
      </w:pPr>
      <w:r>
        <w:rPr/>
        <w:t>- 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spacing w:before="40" w:after="0"/>
        <w:ind w:firstLine="357"/>
        <w:jc w:val="both"/>
        <w:rPr/>
      </w:pPr>
      <w:r>
        <w:rPr/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;</w:t>
      </w:r>
    </w:p>
    <w:p>
      <w:pPr>
        <w:pStyle w:val="Normal"/>
        <w:spacing w:before="40" w:after="0"/>
        <w:ind w:firstLine="357"/>
        <w:jc w:val="both"/>
        <w:rPr/>
      </w:pPr>
      <w:r>
        <w:rPr/>
        <w:t xml:space="preserve">- подрядчик должен иметь </w:t>
      </w:r>
      <w:r>
        <w:rPr>
          <w:b/>
        </w:rPr>
        <w:t>лицензию</w:t>
      </w:r>
      <w:r>
        <w:rPr/>
        <w:t xml:space="preserve"> на осуществление деятельности по сбору, транспортировке и утилизации отходов 1-4 класса опасности или </w:t>
      </w:r>
      <w:r>
        <w:rPr>
          <w:b/>
        </w:rPr>
        <w:t>договор</w:t>
      </w:r>
      <w:r>
        <w:rPr/>
        <w:t xml:space="preserve"> со специализированной организацией, имеющей такую лицензию (копия лицензии или договора прикладывается к оферте);</w:t>
      </w:r>
    </w:p>
    <w:p>
      <w:pPr>
        <w:pStyle w:val="Normal"/>
        <w:spacing w:before="40" w:after="0"/>
        <w:ind w:firstLine="357"/>
        <w:jc w:val="both"/>
        <w:rPr/>
      </w:pPr>
      <w:r>
        <w:rPr/>
        <w:t>- 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spacing w:before="40" w:after="0"/>
        <w:ind w:firstLine="357"/>
        <w:jc w:val="both"/>
        <w:rPr/>
      </w:pPr>
      <w:r>
        <w:rPr/>
        <w:t>- отходы, образующиеся во время работы собираются, транспортируются и утилизируются Подрядчиком за свой счет с предоставлением Заказчику подтверждающих документов на размещение отходов (Акт об оказании услуг по утилизации или Акт выполненных работ);</w:t>
      </w:r>
    </w:p>
    <w:p>
      <w:pPr>
        <w:pStyle w:val="Normal"/>
        <w:spacing w:before="40" w:after="0"/>
        <w:ind w:firstLine="357"/>
        <w:jc w:val="both"/>
        <w:rPr/>
      </w:pPr>
      <w:r>
        <w:rPr/>
        <w:t>- акты сдачи - приемки выполненных работ могут быть подписаны Заказчиком при условии выполнения подрядчиком указанных выше требований.</w:t>
      </w:r>
    </w:p>
    <w:p>
      <w:pPr>
        <w:pStyle w:val="Normal"/>
        <w:spacing w:before="240" w:after="120"/>
        <w:ind w:left="357" w:hanging="0"/>
        <w:jc w:val="both"/>
        <w:rPr>
          <w:b/>
          <w:b/>
        </w:rPr>
      </w:pPr>
      <w:r>
        <w:rPr>
          <w:b/>
        </w:rPr>
        <w:t>2.3. Требования к Субподрядчикам:</w:t>
      </w:r>
    </w:p>
    <w:p>
      <w:pPr>
        <w:pStyle w:val="Normal"/>
        <w:ind w:firstLine="360"/>
        <w:jc w:val="both"/>
        <w:rPr/>
      </w:pPr>
      <w:r>
        <w:rPr/>
        <w:t>- при планирующемся привлечении для выполнения работ Субподрядчиков Участник должен иметь право на исполнение функций генерального подрядчика, согласно действующего законодательства;</w:t>
      </w:r>
    </w:p>
    <w:p>
      <w:pPr>
        <w:pStyle w:val="Normal"/>
        <w:ind w:firstLine="360"/>
        <w:jc w:val="both"/>
        <w:rPr/>
      </w:pPr>
      <w:r>
        <w:rPr/>
        <w:t>- Участник должен включить в свою конкурсную заявку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ind w:firstLine="360"/>
        <w:jc w:val="both"/>
        <w:rPr/>
      </w:pPr>
      <w:r>
        <w:rPr/>
        <w:t>- Участник должен обеспечить соответствие любого предложенного Субподрядчика требованиям предквалификационной документации Организатора конкурса;</w:t>
      </w:r>
    </w:p>
    <w:p>
      <w:pPr>
        <w:pStyle w:val="Normal"/>
        <w:ind w:firstLine="360"/>
        <w:jc w:val="both"/>
        <w:rPr/>
      </w:pPr>
      <w:r>
        <w:rPr/>
        <w:t>- Организатор оставляет за собой право отклонить любого из предложенных Субподрядчиков.</w:t>
      </w:r>
    </w:p>
    <w:p>
      <w:pPr>
        <w:pStyle w:val="21"/>
        <w:numPr>
          <w:ilvl w:val="1"/>
          <w:numId w:val="8"/>
        </w:numPr>
        <w:tabs>
          <w:tab w:val="clear" w:pos="709"/>
        </w:tabs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8"/>
        </w:numPr>
        <w:ind w:left="540" w:hanging="540"/>
        <w:jc w:val="both"/>
        <w:rPr/>
      </w:pPr>
      <w:r>
        <w:rPr>
          <w:rFonts w:cs="Times New Roman" w:ascii="Times New Roman" w:hAnsi="Times New Roman"/>
        </w:rPr>
        <w:t xml:space="preserve">Материалы. </w:t>
      </w:r>
    </w:p>
    <w:p>
      <w:pPr>
        <w:pStyle w:val="21"/>
        <w:numPr>
          <w:ilvl w:val="1"/>
          <w:numId w:val="9"/>
        </w:numPr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ы для выполнения заявляемых  объемов работ по техническому обслуживанию поставляются Подрядчиком. </w:t>
      </w:r>
    </w:p>
    <w:p>
      <w:pPr>
        <w:pStyle w:val="21"/>
        <w:numPr>
          <w:ilvl w:val="1"/>
          <w:numId w:val="9"/>
        </w:numPr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ы для выполнения заявляемых  объемов работ по техобслуживанию поставляются подрядчиком. </w:t>
      </w:r>
      <w:r>
        <w:rPr>
          <w:rFonts w:cs="Times New Roman" w:ascii="Times New Roman" w:hAnsi="Times New Roman"/>
          <w:b/>
          <w:u w:val="single"/>
        </w:rPr>
        <w:t>При наличии материалов на складе заказчика, по согласованию сторон, подрядчик приобретает или получает их у заказчика.</w:t>
      </w:r>
      <w:r>
        <w:rPr>
          <w:rFonts w:cs="Times New Roman" w:ascii="Times New Roman" w:hAnsi="Times New Roman"/>
        </w:rPr>
        <w:t xml:space="preserve"> Материалы, требующиеся дополнительно по результатам дефектации, могут быть поставлены подрядчиком по дополнительному соглашению. </w:t>
      </w:r>
    </w:p>
    <w:p>
      <w:pPr>
        <w:pStyle w:val="21"/>
        <w:numPr>
          <w:ilvl w:val="1"/>
          <w:numId w:val="9"/>
        </w:numPr>
        <w:ind w:left="54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поставляемые Подрядчиком должны иметь сертификат или паспорт соответствия.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74" w:before="120" w:after="0"/>
        <w:ind w:right="45" w:firstLine="709"/>
        <w:jc w:val="both"/>
        <w:rPr/>
      </w:pPr>
      <w:r>
        <w:rPr/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и планирующемся привлечении для выполнения работ Субподрядчиков Подрядчик должен иметь в свидетельстве СРО  допуск к исполнению функций генерального подрядчика (п.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), а предполагаемый Субподрядчик  должен иметь в свидетельстве СРО допуск на заявляемые виды работ либо другие разрешающие документы, свидетельства, лицензии и пр. для данного вида работ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Наличие разрешительных документов, приведенных выше, необязательно. Участник у которого имеются в наличии данные документы получает приоритет перед другими участниками конкурсной процедуры по определению исполнителя работ, выставленных на конкурс.</w:t>
      </w:r>
    </w:p>
    <w:p>
      <w:pPr>
        <w:pStyle w:val="Normal"/>
        <w:shd w:fill="FFFFFF" w:val="clear"/>
        <w:spacing w:lineRule="exact" w:line="274" w:before="120" w:after="0"/>
        <w:ind w:right="45" w:firstLine="709"/>
        <w:jc w:val="both"/>
        <w:rPr/>
      </w:pPr>
      <w:r>
        <w:rPr/>
        <w:t xml:space="preserve"> </w:t>
      </w:r>
    </w:p>
    <w:p>
      <w:pPr>
        <w:pStyle w:val="22"/>
        <w:tabs>
          <w:tab w:val="left" w:pos="708" w:leader="none"/>
          <w:tab w:val="left" w:pos="1134" w:leader="none"/>
        </w:tabs>
        <w:spacing w:lineRule="auto" w:line="360"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 Требования к сроку действия Предложения.</w:t>
      </w:r>
    </w:p>
    <w:p>
      <w:pPr>
        <w:pStyle w:val="Style10"/>
        <w:tabs>
          <w:tab w:val="clear" w:pos="1134"/>
          <w:tab w:val="left" w:pos="-4536" w:leader="none"/>
        </w:tabs>
        <w:spacing w:lineRule="auto" w:line="240"/>
        <w:ind w:left="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  <w:szCs w:val="24"/>
        </w:rPr>
        <w:t>не должен быть менее 90 календарных дней</w:t>
      </w:r>
      <w:r>
        <w:rPr>
          <w:sz w:val="24"/>
          <w:szCs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  <w:szCs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9"/>
        </w:tabs>
        <w:ind w:left="170" w:hanging="17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84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2 Знак"/>
    <w:basedOn w:val="Style5"/>
    <w:qFormat/>
    <w:rPr>
      <w:rFonts w:ascii="Arial" w:hAnsi="Arial" w:cs="Arial"/>
      <w:sz w:val="24"/>
    </w:rPr>
  </w:style>
  <w:style w:type="character" w:styleId="1">
    <w:name w:val="Заголовок 1 Знак"/>
    <w:basedOn w:val="Style5"/>
    <w:qFormat/>
    <w:rPr>
      <w:b/>
      <w:sz w:val="24"/>
    </w:rPr>
  </w:style>
  <w:style w:type="character" w:styleId="Style9">
    <w:name w:val="Основной текст с отступом Знак"/>
    <w:basedOn w:val="Style5"/>
    <w:qFormat/>
    <w:rPr>
      <w:sz w:val="24"/>
    </w:rPr>
  </w:style>
  <w:style w:type="character" w:styleId="3">
    <w:name w:val="Основной текст с отступом 3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0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9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1">
    <w:name w:val="Подподпункт"/>
    <w:basedOn w:val="Style10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2">
    <w:name w:val="Пункт Знак"/>
    <w:basedOn w:val="Normal"/>
    <w:qFormat/>
    <w:pPr>
      <w:numPr>
        <w:ilvl w:val="0"/>
        <w:numId w:val="7"/>
      </w:numPr>
      <w:tabs>
        <w:tab w:val="clear" w:pos="709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3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7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numPr>
        <w:ilvl w:val="0"/>
        <w:numId w:val="4"/>
      </w:numPr>
      <w:spacing w:lineRule="auto" w:line="360"/>
      <w:ind w:hanging="18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01:00Z</dcterms:created>
  <dc:creator>Картылайнен</dc:creator>
  <dc:description/>
  <cp:keywords/>
  <dc:language>en-US</dc:language>
  <cp:lastModifiedBy> Кобец</cp:lastModifiedBy>
  <cp:lastPrinted>2012-01-25T14:24:00Z</cp:lastPrinted>
  <dcterms:modified xsi:type="dcterms:W3CDTF">2012-01-25T11:42:00Z</dcterms:modified>
  <cp:revision>5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032031</vt:r8>
  </property>
  <property fmtid="{D5CDD505-2E9C-101B-9397-08002B2CF9AE}" pid="3" name="_AuthorEmail">
    <vt:lpwstr>nuhtikov@karelia.tgk1.ru</vt:lpwstr>
  </property>
  <property fmtid="{D5CDD505-2E9C-101B-9397-08002B2CF9AE}" pid="4" name="_AuthorEmailDisplayName">
    <vt:lpwstr>Vladimir N. Nuhtikov</vt:lpwstr>
  </property>
  <property fmtid="{D5CDD505-2E9C-101B-9397-08002B2CF9AE}" pid="5" name="_EmailSubject">
    <vt:lpwstr>ТО ЗиС ПТЭЦот Нюхтикова 29 12 11 (2)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